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53" w:leader="none"/>
          <w:tab w:val="right" w:pos="14798" w:leader="none"/>
        </w:tabs>
        <w:ind w:left="7788" w:firstLine="1134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center" w:pos="7753" w:leader="none"/>
          <w:tab w:val="right" w:pos="14798" w:leader="none"/>
        </w:tabs>
        <w:ind w:left="7788" w:firstLine="1134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7753" w:leader="none"/>
          <w:tab w:val="right" w:pos="14798" w:leader="none"/>
        </w:tabs>
        <w:ind w:left="7788" w:firstLine="1134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ind w:left="-425" w:firstLine="1134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-425" w:firstLine="1134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-425" w:firstLine="1134"/>
        <w:jc w:val="center"/>
        <w:rPr/>
      </w:pPr>
      <w:r>
        <w:rPr/>
        <w:t>ИТОГИ</w:t>
      </w:r>
    </w:p>
    <w:p>
      <w:pPr>
        <w:pStyle w:val="Normal"/>
        <w:ind w:left="-426" w:firstLine="1134"/>
        <w:jc w:val="center"/>
        <w:rPr/>
      </w:pPr>
      <w:r>
        <w:rPr/>
        <w:t xml:space="preserve">достижения показателей оценки эффективности деятельности органов местного самоуправления </w:t>
      </w:r>
    </w:p>
    <w:p>
      <w:pPr>
        <w:pStyle w:val="Normal"/>
        <w:ind w:left="-426" w:firstLine="1134"/>
        <w:jc w:val="center"/>
        <w:rPr/>
      </w:pPr>
      <w:r>
        <w:rPr/>
        <w:t xml:space="preserve">Златоустовского городского округа, отраслевых органов Администрации Златоустовского городского округа, </w:t>
      </w:r>
    </w:p>
    <w:p>
      <w:pPr>
        <w:pStyle w:val="Normal"/>
        <w:ind w:left="-426" w:firstLine="1134"/>
        <w:jc w:val="center"/>
        <w:rPr/>
      </w:pPr>
      <w:r>
        <w:rPr/>
        <w:t xml:space="preserve">показателей социально-экономического развития Златоустовского городского округа </w:t>
      </w:r>
    </w:p>
    <w:p>
      <w:pPr>
        <w:pStyle w:val="Normal"/>
        <w:ind w:left="-426" w:firstLine="1134"/>
        <w:jc w:val="center"/>
        <w:rPr>
          <w:sz w:val="28"/>
        </w:rPr>
      </w:pPr>
      <w:r>
        <w:rPr>
          <w:sz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992"/>
        <w:gridCol w:w="1269"/>
        <w:gridCol w:w="7"/>
        <w:gridCol w:w="1275"/>
        <w:gridCol w:w="1560"/>
        <w:gridCol w:w="1276"/>
        <w:gridCol w:w="4252"/>
      </w:tblGrid>
      <w:tr>
        <w:trPr>
          <w:tblHeader w:val="true"/>
          <w:trHeight w:val="1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достижение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7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(факт 2014г. к плану 2014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роста, сни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 ЭФФЕКТИВНОСТИ ДЕЯТЕЛЬНОСТ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каз Президента Российской Федерации от 28.04.2008 г. № 607 «Об оценке эффективности деятельности органов местного </w:t>
            </w:r>
          </w:p>
          <w:p>
            <w:pPr>
              <w:pStyle w:val="Normal"/>
              <w:jc w:val="center"/>
              <w:rPr/>
            </w:pPr>
            <w:r>
              <w:rPr/>
              <w:t>самоуправления городских округов и муниципальных районов) (в редакции от 14 октября 2012 г. №1384)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Экономическое разви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                 10 тыс. на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6,9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инамика роста наблюдается в связи со стабилизацией ситуации по закрытию индивидуальных предпринимате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ост показателя обуславливается организацией новых субъектов малого предпринимательства, а также перераспределением численности работников между малым и средним бизнесом</w:t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36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8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татистические данные за январь –              март 2014 г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площади земельных участков, являющихся объектами налогообложения земельным налогом, в общей площади территории Златоустовского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8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земельных участков, являющихся объектами налогообложения земельным налогом, в общей площади территории городского округа увеличивается за счет передачи в собственность земельных участков под индивидуальными жилыми домами, под многоквартирными домами, строениями, находящихся у физических и юридических лиц, индивидуальных предпринимателей в собственности, а также после завершения строительства и ввода в эксплуатацию многоквартирных жилых до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 в стадии выполн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доли протяженности автомобильных дорог общего пользования местного значения, не отвечающих нормативным требованиям  обусловлено выполнением работ по ремонту дорог общего пользования местного значения 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се население Златоустовского городского округа охвачено  транспортным сообщением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ближайшее время изменение показателя 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немесячная номинальная начисленная заработная плата работ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рупных и средних предприятий и некоммерческих организаций Златоустовского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 694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 8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 020,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*- показатель за январь-май 2014 год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среднемесячной заработной платы  к планируемому значению показателя  составило 7,7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ибольший рост заработной платы по видам экономической деятельности в январе-мае месяце отмечен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гостиницы и рестораны – 124,4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ерации с недвижимым имуществом, аренда и предоставление услуг  –                 121,4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здравоохранении –137,2%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 предоставлении социальных услуг – 123,7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в области культуры и искусства – 130,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предприятиям обрабатывающих производств округа за  январь-май 2014  года  рост  среднемесячной заработной платы составил 104,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х дошкольных образовательных учреждений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674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63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3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едостаточное финансирование субъекта РФ в части полномочий по финансовому обеспечению дошкольных образовательных организац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едется работа с Министерством образования и науки Челяби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 433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 64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 72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ителей муниципальных общеобразовательных учреждений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 256,3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 2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 4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начисление стимулирующих выплат не выплаченных в декаб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х учреждений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159,7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 776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 85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х учреждений физической культуры, спорта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284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 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 0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 Дошкольное образ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детей в возрасте 1-6 лет, получающих дошкольную образовательную услугу и (или) услугу по их  содержанию в муниципальных образовательных  учреждениях, в общей численности детей  воз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ост за счет открытия  ДОУ №8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детей  в возрасте 1-6  лет, состоящих на учете для определения в муниципальные дошкольные образовательные  учреждения, в общей численности детей в возрасте     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оответствии с реализуемой программой "Е-услуги. Образование" на учет ставятся все, а не нуждающиеся дети дошкольного возраста с 1 года                  до 6 лет. В виду этого увеличилось значение показ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униципальных дошкольных образовательных  учреждений, здания которых находятся в аварийном состоянии или требуют капитального ремонта, в общем числе муниципальных дошкольных образователь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 результатам обследования Межведомственной комиссией запланирован  ремонт здания детского сада №3</w:t>
            </w:r>
          </w:p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В аварийном состоянии находится здание детского сада №38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 Общее и дополнительное образ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8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превысил запланированный на 1,1% за счет качественной работы по реализации Плана мероприятий  МКУ Управление образования ЗГО по организации и проведению государственной итоговой аттест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00% выпускников 11(12) классов получили аттестат о среднем общем образовании за счет качественной работы по реализации Плана мероприятий МКУ Управление образования по организации и проведению государственной итоговой аттест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результатам мониторинга за 1 полугодие 2014 г. 96,0% муниципальных общеобразовательных учреждений соответствуют современным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результатам обследования Межведомственной комиссии принято решение произвести ремонт перекрытия здания МАОУ Центр образования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детей первой и второй групп здоровья в общей численности, обучающихся в  муниципальных общеобразовате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уровне планируемого значения                     2014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по углубленному осмотру учащихся по данным Управления здравоохранения ЗГО (1 раз в г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 обучающихся в  муниципальных общеобразовательных учреждениях, занимающихся во вторую (третью) смену, в общей численности обучающихся в 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6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 не изменилс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овые данные будут получены по состоянию на 01.10.2014г., т.е. на период нового 2014-2015 учебного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7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птимизация в сети учреждений дополнительного образования де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актический и плановый показатель уменьшен, в связи с изменением методики расчета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 Куль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ровень фактической обеспеченности учреждениями культуры в Златоустовском городском округе от нормативной потреб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лубами и учреждениями клу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7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уровне планируемых значений на 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3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ркам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3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 Физическая культура и спо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4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 Жилищное строительство и обеспечение граждан жиль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ая площадь жилых помещений, приходящаяся в среднем на одного жителя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казатель в стадии  выполне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Расчетный  показ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 введенная в действие за один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ощадь земельных участков, предоставленных для строительства в расчете на         10 тыс. человек,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,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предоставляются при поступлении заявлений и положительного решения на землеотводной Комисс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данных показателях не учитываются земельные участки, предоставленные под ЛПХ с возведением жилого дома                 </w:t>
            </w:r>
          </w:p>
        </w:tc>
      </w:tr>
      <w:tr>
        <w:trPr>
          <w:trHeight w:val="7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,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лощадь земельных участков, предоставленных для строительства, в отношении 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ъектов жилищного строительства –  в течение 3 лет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2,5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en-US"/>
              </w:rPr>
              <w:t>1. В 2014 г. произойдет уменьшение показателя, в связи с планируемым                      в 4-м квартале 2014 г. вводом в эксплуатацию многоквартирного жилого дома  со встроенными нежилыми помещениями с использованием под офисы в цокольном этаже по адресу: г. Златоуст, кв. Медик, 11. Площадь земельного участка –  7982 кв. м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 рамках исполнения мероприятий, направленных на улучшение данного показателя в  январе 2014 г. при Заместителе Главы ЗГО по строительству было проведено совещание по вопросу завершения строительства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монолитного многоквартирного жилого дома № 4 в кв. Металлист (планируемый срок сдачи в эксплуатацию – 2-й квартал 2015 г.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многоквартирного жилого дома  № 6 в кв. Металлист (планируемый срок сдачи в эксплуатацию – 1-й квартал 2016 г.)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данного проведенного совещания, по результатам  представленных застройщиками заключений об обследовании технического состояния многоэтажных зданий,  принято решение о достройке вышеуказанных объектов капитального строительства в качестве жилых домов (ранее рассматривался вопрос о демонтаже)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ых объектов капитального строительства – в течение 5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уемый показатель будет уменьшен по мере сдачи в эксплуатацию объектов капитального строительства (долгостроев)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 Жилищно-коммунальное хозяй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еобходимое значение показателя– 10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настоящий момент данное значение достигнуто, и меняться не буд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3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еобходимое значение показателя – не менее 8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настоящий момент показатель меняться не буд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стигнуто необходимое значение показателя – 100,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9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емей, состоящих на учете на 01.01.2014г. – 1 283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18  семей из списка очередности получили жилое помещение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 Организация муниципальн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налоговых и неналоговых доходов местного бюджета (за исключением поступлений налого                  вых доходов по дополнительным нормативам отчислений) в общем объеме собственных доходов бюджета муниципального образования                        (без учета субвен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6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Доля налоговых и неналоговых доходов (за исключением доп. норматива отчислений) в общем объеме собственных доходов без учета субвенции за январь-июнь  2014 года составила 54,9 процент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ост доли в январе-июне 2014 года к соответствующему периоду прошлого года  (в сопоставимых условиях) составил 128,6 процент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ичиной роста является снижение в текущем году поступлений межбюджетных трансфертов (без учета субвенции) на 36,6 процентов, в том числе: дотации на 95,3 процента, суммы доп. норматива по налогу на доходы физических лиц на 16,1 проц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сутствуют муниципальные предприятия, находящиеся в стадии банкротств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 2015 года банкротство МУП не прогноз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 незавершенного в установленные сроки строительства, осуществляемого за счет средств бюджета Златоустовского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0 402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 00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3 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ind w:right="33" w:hanging="0"/>
              <w:jc w:val="both"/>
              <w:rPr/>
            </w:pPr>
            <w:r>
              <w:rPr/>
              <w:t>Снижение объема незавершенного строительства по сравнению с 01.06.2014г. на 22 789,3 тыс. руб. связано с передачей затрат по объекту «Строительство физкультурно-оздоровительного комплекса с искусственным льдом» с баланса МБК «КС» на баланс МБОУ ДОД ДЮСШ №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сроченная заработная  плата в бюджетном секторе округа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бюджета муниципального образования на содержание работников органов местного самоуправления в расчете на 1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7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затрат на 1 жителя муниципального образования против  прошлого года связано с индексацией фонда оплаты труда    работников органов местного самоуправления                       в 2014 году на 6%, функционированием с 1 января текущего года нового структурного подразделения Администрации ЗГО – «Управление муниципальной милиции» и снижением среднегодовой численности постоянного населения с 173,83 до 173,0 тыс. че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личие в городском округе утвержденного генерального пла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/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енеральный план Златоустовского городского округа утвержден решением Собрания депутатов Златоустовского городского округа от 28.12.2009г. №103- ЗГО  (с изм. от </w:t>
            </w:r>
            <w:r>
              <w:rPr>
                <w:rFonts w:eastAsia="Calibri"/>
                <w:lang w:eastAsia="en-US"/>
              </w:rPr>
              <w:t>28.02.12г.  №5-ЗГ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</w:rPr>
            </w:pPr>
            <w:r>
              <w:rPr>
                <w:rStyle w:val="Style16"/>
                <w:rFonts w:cs="Arial"/>
                <w:color w:val="000000"/>
                <w:sz w:val="24"/>
                <w:shd w:fill="auto" w:val="clear"/>
              </w:rPr>
              <w:t xml:space="preserve">Удовлетворенность населения деятельностью органов местного самоуправления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 предоставляется Минэкономразвития Челябин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3,8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2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bidi="ru-RU"/>
              </w:rPr>
            </w:pPr>
            <w:r>
              <w:rPr/>
              <w:t>9. Энергосбережение и повышение энергетической эффектив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начение показателя рассчитывается на основании фактических натуральных показателей (Гкал, площадь, количество человек), предоставленных ресурсоснабжающими организац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электрическ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тч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0,9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плов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ряч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холод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,4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иродный газ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Удельная величина потребления энергетических ресурсов (электрическая и тепловая энергия, вода, природный газ) муниципальными бюджетными учреждения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360" w:leader="none"/>
              </w:tabs>
              <w:suppressAutoHyphens w:val="true"/>
              <w:autoSpaceDE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  <w:t>В соответствии со ст.24 Федерального закона РФ от 23.11.2009г. №261-ФЗ                         «Об энергосбережении и о повышении энергетической эффективности и о внесении изменений  в отдельные законодательные акты РФ» ежегодное снижение объемов фактически потребленного ресурса должно быть не менее чем на 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лектрическ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тч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360" w:leader="none"/>
              </w:tabs>
              <w:suppressAutoHyphens w:val="true"/>
              <w:autoSpaceDE w:val="false"/>
              <w:ind w:left="-54" w:hanging="0"/>
              <w:jc w:val="center"/>
              <w:rPr>
                <w:bCs/>
              </w:rPr>
            </w:pPr>
            <w:r>
              <w:rPr>
                <w:bCs/>
              </w:rPr>
              <w:t>83,6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360" w:leader="none"/>
              </w:tabs>
              <w:suppressAutoHyphens w:val="true"/>
              <w:autoSpaceDE w:val="false"/>
              <w:ind w:left="-54" w:hanging="0"/>
              <w:jc w:val="center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360" w:leader="none"/>
              </w:tabs>
              <w:suppressAutoHyphens w:val="true"/>
              <w:autoSpaceDE w:val="false"/>
              <w:snapToGrid w:val="false"/>
              <w:ind w:lef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плов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ряч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олод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,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родный 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б. метров на 1 челове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ОКАЗАТЕЛИ СОЦИАЛЬНО-ЭКОНОМИЧЕСКОГО РАЗВИТ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ЛАТОУСТОВСКОГО ГОРОДСКОГО ОКРУГА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рожное хозяйство и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 с твердым покрытием, в отношении которых произведен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8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ключен контракт на ремонт автомобильных дорог и тротуаров ЗГО на сумму 99 999,3 тыс. руб. 23 объекта общей площадью 72 430 м</w:t>
            </w:r>
            <w:r>
              <w:rPr>
                <w:vertAlign w:val="superscript"/>
              </w:rPr>
              <w:t>2</w:t>
            </w:r>
            <w:r>
              <w:rPr/>
              <w:t xml:space="preserve"> и протяженностью 9,05 к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состоянию на 01.07.2014г. выполнен ремонт 29 100 м</w:t>
            </w:r>
            <w:r>
              <w:rPr>
                <w:vertAlign w:val="superscript"/>
              </w:rPr>
              <w:t>2</w:t>
            </w:r>
            <w:r>
              <w:rPr/>
              <w:t xml:space="preserve"> и протяженностью                         3,6 к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ок окончания выполнения работ – 01.11.2014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ключен контракт на текущий ремонт автомобильных дорог ЗГО на сумму 9 950 тыс. руб. 25 объектов общей площадью 7 270 м</w:t>
            </w:r>
            <w:r>
              <w:rPr>
                <w:vertAlign w:val="superscript"/>
              </w:rPr>
              <w:t>2</w:t>
            </w:r>
            <w:r>
              <w:rPr/>
              <w:t xml:space="preserve"> и протяженностью                   1 к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состоянию на 01.07.2014г. выполнен ремонт 7 270 м</w:t>
            </w:r>
            <w:r>
              <w:rPr>
                <w:vertAlign w:val="superscript"/>
              </w:rPr>
              <w:t>2</w:t>
            </w:r>
            <w:r>
              <w:rPr/>
              <w:t xml:space="preserve"> и протяженностью 1 к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ок окончания выполнения работ –                      15 июля 2014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ключен контракт на текущий (ямочный) ремонт автомобильных дорог ЗГО на сумму 5 970 тыс. руб. 16 объектов общей площадью 5 050 м</w:t>
            </w:r>
            <w:r>
              <w:rPr>
                <w:vertAlign w:val="superscript"/>
              </w:rPr>
              <w:t>2</w:t>
            </w:r>
            <w:r>
              <w:rPr/>
              <w:t xml:space="preserve"> и протяженностью 0,6 к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состоянию на 01.07.2014г. выполнен ремонт 5 050 м</w:t>
            </w:r>
            <w:r>
              <w:rPr>
                <w:vertAlign w:val="superscript"/>
              </w:rPr>
              <w:t>2</w:t>
            </w:r>
            <w:r>
              <w:rPr/>
              <w:t xml:space="preserve"> и протяженностью                    0,6 к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ок окончания выполнения работ –                    15 июня 2014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плата по состоянию на 01.07.2014г. не производила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0 9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 8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 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 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 0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 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овень собираемости платежей  за предоставленные жилищно-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 состоянию на 01.07.2014 года задолженность составила 582,0 млн.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установленных 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7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июне 2014 года  установлено 7 урн и 13 скамеек по пр. Гагарина, 2-я линия, 8 и по ул. Урицкого, 40  на общую сумму 82,4 тыс.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</w:t>
            </w:r>
            <w:r>
              <w:rPr/>
              <w:t>скам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: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конструированных  (благоустроенных) контейнерных площадок для вывоз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ы работы по ремонту (благоустройству) 11 контейнерных площадок (муниципальный контракт 2013 года пр. Гагарина, 1 очередь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ключен муниципальный контракт на реконструкцию 10  контейнерных площадок (пр. Гагарина, 2 очередь)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ок окончания выполнения работ – 30.09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установленных контейнерных площадок для вывоз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явлен аукцион на  устройство 28 контейнеров  в районе металлургического завода, Северо-Запада, Карла-Маркса на сумму                     6 964,1 тыс. руб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ок окончания выполнения работ – 31.10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еспеченность улиц освещ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утвержденного бюджета                                    2014 года планируется только текущее содержание линий наружного освещения на территории З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жилищно-коммунальное хозяйство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6 6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 4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 8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ономическое управление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развитие и поддержку малого и среднего предпринимательства – всего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рамках подпрограммы предусмотрены денежные средства в размере                                 4 500 тыс. рублей на 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3 500 тыс. рублей на предоставление субсидий на поддержку малого и среднего предпринимательств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64"/>
              <w:jc w:val="both"/>
              <w:rPr/>
            </w:pPr>
            <w:r>
              <w:rPr>
                <w:lang w:eastAsia="ar-SA"/>
              </w:rPr>
              <w:t>850</w:t>
            </w:r>
            <w:r>
              <w:rPr/>
              <w:t xml:space="preserve"> тыс. рублей</w:t>
            </w:r>
            <w:r>
              <w:rPr>
                <w:lang w:eastAsia="ar-SA"/>
              </w:rPr>
              <w:t xml:space="preserve"> на  цели по предоставлению микро-займов некоммерчес-кой организации Златоустовского городского округа «Фонд развития и поддержки малого и среднего предпринимательства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150,0 тыс. руб. на проведение ежегодных городских конкурсов, на звание «Лучший предприниматель года», «Лучшее предприятие торговли, общественного питания», «Лучшее оформление предприятий торговли и общественного питания к Новому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о 2 квартале направлена заявка на софинансирование программных мероприятий  в Министерство экономического развития Челябинской области  в размере  9 200,0 тыс. 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асчете на одно малое и среднее предприятие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 79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0 703,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лучшение инвестиционной             привлек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 инвестиций в основной капитал крупных и средних организаций Златоустовского городского округа (за исключением бюджетных сред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0 830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9 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ежеквартальны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татистические данные за январь – март 2014 года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Управление здравоохранения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Среднемесячная номинальная начисленная заработная плата работ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х учреждений здравоохранения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 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 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 4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,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новый показатель  средней заработной платы в 2014 г. рассчитан  в соответствии с отношением к уровню средней заработной платы по Челябинской области врачам –                                до 135,8 % (было 130,7%), среднему медицинскому персоналу – до 76,2% 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показатели «дорожной карты» Челябинской области внесены изменения в отношении уровня заработной платы врачей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ост показателя среднемесячной номинальной начисленной заработной платы в учреждениях здравоохранения составил 13,7 % по сравнению с фактом 2013 г., с плановым показателем – 8,6%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ост показателя среднемесячной заработной платы врачей составил 11,7%  по сравнению с планируемым показател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врачей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 7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 19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 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,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среднего медицинского персонала муниципальных учреждений здравоо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 921,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 8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 4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дравоохранение и здоровь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ладенческая смер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лучаев на             1 000 родившихся живы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 январь-июнь 2014 г. произошло                     7 случаев младенческой смертност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Летальные случаи произошли у недоношенных детей с низкой массой тел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 сравнению с аналогичным периодом прошлого года  показатель младенческой смертности составлял 16,6 случаев на 1 000 родившихся живы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рожденных иногородних детей  к общему числу рожденн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 в стадии выполн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величение   связано с увеличением количества беременных женщин с других территорий желающих получить качественную медицинскую помощь в МБЛПУЗ «Родильный дом №1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рожденных иногородних детей по состоянию на 01.07.2014 г. составляет 250 челов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ертность  населения в трудоспособном возра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исло умерших на 100,0 тыс.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медицинской помощи в соответствии со стандартами. В результате более эффективного лечения снижается процент лета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счетный показ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хват населения (17 лет и старше) профилактическими осмот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филактические осмотры за январь-июнь 2014 года прошли 9 895 чел.</w:t>
            </w:r>
          </w:p>
          <w:p>
            <w:pPr>
              <w:pStyle w:val="Normal"/>
              <w:suppressAutoHyphens w:val="true"/>
              <w:rPr/>
            </w:pPr>
            <w:r>
              <w:rPr/>
              <w:t>Расчетный показ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мертность  населения от новообразований, в т.ч. от злокачеств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исло умерших от новообразований на 100 тыс.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счетный показател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бсолютное значение составляет                      237 случае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еспеченность населения врач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еспеченность на 10 тыс.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на уровне фактического значения 2013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выездов бригад скорой медицинской помощи со временем доезда до пациента менее 20 минут с момента вызова в общем количестве вызо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правление по экологии и природопользованию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территорий городского округа, очистка которых осуществляется в соответствии с генеральной схемой очи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ая схема очистки территории Златоустовского городского округа разработана и утверждена Решением Собрания депутатов ЗГО от 13.06.2013г.  №25-З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объектов санкционированного захоронения твердых коммунальных отходов, находящихся в границах городского округа, входящих в основные фонды городского округа  и отвечающих экологическим и санитарно-эпидемиологически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родская свалка не входит в основные фонды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родская свалка соответствует санитарно-эпидемиологическим требования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приведения городской свалки твердых бытовых отходов  в  соответствие требованиям Санитарных норм и правил захоронения твердых бытовых отходов в 2013 году на территории свалки пробурены 2 наблюдательные скважины для контроля за состоянием грунтовых вод на объекте санкционированного размещения отходов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кважины переданы организации, эксплуатирующей городскую свалку - ООО «Спецавтоколон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домовладений, охваченных централизованным сбором и вывозом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ind w:right="81" w:firstLine="33"/>
              <w:jc w:val="both"/>
              <w:rPr/>
            </w:pPr>
            <w:r>
              <w:rPr/>
              <w:t>С целью обеспечения централизованного сбора и вывоза твердых бытовых отходов и мусора от 100 процентов домовладений, находящихся на территории Златоустовского городского округа, проведена следующая работа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ind w:left="33" w:right="81" w:hanging="0"/>
              <w:jc w:val="both"/>
              <w:rPr/>
            </w:pPr>
            <w:r>
              <w:rPr/>
              <w:t>- проведен конкурс на определение подрядных организаций по сбору и вывозу твердых бытовых отходов с территорий частного сектора;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left" w:pos="318" w:leader="none"/>
              </w:tabs>
              <w:suppressAutoHyphens w:val="true"/>
              <w:ind w:left="33" w:right="81" w:hanging="0"/>
              <w:jc w:val="both"/>
              <w:rPr/>
            </w:pPr>
            <w:r>
              <w:rPr/>
              <w:t xml:space="preserve">- подрядные организации, выигравшие конкурс (ООО «Спецавтоколонна» и ООО «ВторКом-Златоуст») 27 и 29 марта опубликовали в СМИ публичные договора на сбор и вывоз твердых бытовых отходов с территорий частного сектор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с председателями КТОС и жителями частного сектора ведется работа по вопросу организованного сбора твердых бытовых отходов с территории КТОС с последующим их размещением на городской свалк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 отсутствии  договоров с частью домовладений, вывоз с контейнерных площадок, расположенных в частном секторе осуществляется за счет средств ООО «Спецавтоколонна», ООО «Втор-Ком-Златоуст»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6"/>
              <w:jc w:val="center"/>
              <w:rPr/>
            </w:pPr>
            <w:r>
              <w:rPr/>
              <w:t>МКУ Управление образования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шко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енность детей в возрасте 3 – 7 лет, получающих дошкольную образовательную услугу и (или) услугу по их содержанию в муниципальных и государственных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 8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 в стадии выполн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дополнительных мест в действующей сети.  Рост за счет открытия  ДОУ № 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5 521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4 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5 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ее и дополните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учащихся, обучающихся по федеральному государственному образовательному стандарту, в общей численности уча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оля школьников, обучающихся по ФГОС, в общей численности школьников, в 2014 году  увеличится (по ФГОС  будут обучаться с 01.09.2014 г. учащиеся 1-4- х клас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едагогических работников, получивших в установленном порядке первую и высшую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ителя образовательных организаций Златоустовского городского округа досрочно (раньше окончания срока предыдущей аттестации) проходят аттестацию со 2 на 1 категорию и с 1- ой  на высшую категор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енность учителей муниципальных общеобразовательных учреждений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Доля  детей, охваченных организацией  отдыха и оздоровлением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,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оздоровлению и отдыху детей осуществляются за счет дополнительных средств областного и местного бюджета. (МАОУДОД ДООЦ "Лесная сказка" оздоровлено -                          1521 ребенок,  ДОЛ "Солнечный" - 128 детей, на площадках общеобразовательных организаций оздоровлено 4 000 дет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1 148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5 8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 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казатель в стадии  выполнения</w:t>
            </w:r>
          </w:p>
          <w:p>
            <w:pPr>
              <w:pStyle w:val="Normal"/>
              <w:suppressAutoHyphens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дополните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 468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 6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 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Управление по физической культуре, спорту и туризму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ровень фактической обеспеченности учреждениями физической культуры и спорта в городском округе (муниципальном районе) от нормативной потреб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ртивными з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8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уровне планируемых показателей  на 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9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вательными бассей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овременная пропускная спосо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43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единовременной пропускной способности планируется за счет введение в эксплуатацию физкультурно-оздоровитель-ного комплекса с искусственным льдом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изовых мест на всероссийских, региональных и областны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32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2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оведенных физкультур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,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роводятся в соответствии с утвержденным календарным планом официальных физкультурно-массовых мероприятий Златоустовского городского округа и единым областным календарным планом официальных физкультурных и спортивных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Общий объем расходов бюджета муниципального образования на физическую культуру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5 499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 5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 5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 Управление культуры и молодежной политик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населения, участвующего в платных культурно-досуговых мероприятиях, организованных органами местного самоуправления Златоустовского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9,8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довлетворенность населения качеством предоставляемых услуг в сфере культуры (качеством культурного обслуживани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уровне планируемого показателя  2014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на куль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 840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8 5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 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Жилищное строительство и обеспечение граждан жиль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вод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 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4 015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 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9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rFonts w:eastAsia="Calibri"/>
                <w:lang w:eastAsia="en-US"/>
              </w:rPr>
              <w:t>24.02.1014 г. принят в эксплуатацию многоквартирный жилой дом № 2 (</w:t>
            </w:r>
            <w:r>
              <w:rPr>
                <w:rFonts w:eastAsia="Calibri"/>
                <w:lang w:val="en-US" w:eastAsia="en-US"/>
              </w:rPr>
              <w:t>VI</w:t>
            </w:r>
            <w:r>
              <w:rPr>
                <w:rFonts w:eastAsia="Calibri"/>
                <w:lang w:eastAsia="en-US"/>
              </w:rPr>
              <w:t xml:space="preserve"> этап) по адресу: г. Златоуст, между 4-м и 5-м микрорайонами. Введено                                   4 213,0 кв. м жилья.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i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ого жилья  введено                               8 712      кв. м.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жилищной политики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оставленных  молодым семьям социальных выплат в форме свидетельств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iCs/>
              </w:rPr>
            </w:pPr>
            <w:r>
              <w:rPr/>
              <w:t>Получено уведомление из Минстроя Челябинской области об утверждении лимитов бюджетных обязательств на предоставление социальных выплат 5 молодым семьям. В августе месяце будут выданы свидетельства о праве на получение социальной выплаты на приобретение (строительство) жил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молодым семьям социальных выплат на приобретение (строительство) ими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6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оставленных социальных выплат работникам бюджетной сферы в форме свидетельств на приобретение (строительство)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еализация средств местного бюджета на реализацию подпрограммы будет осуществлена в  3 квартале 2014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работникам бюджетной сферы социальных выплат и приобретение (строительство) ими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лн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БУ «Капитальное строитель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снесенного                          ветхо-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405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 в стадии выполн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 снос двух аварийный домов (ст. 1948 км, д.2; ул. Чернышевского, 1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квартир (домов), подключенных к газ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 (домов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вод в эксплуатацию  и подключение жилых домов к газу планируется на второе полугодие - пос. Шевченко, пос. ЦУП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по взаимодействию со средствами массовой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убликаций в газете «Златоустовский рабочий» о деятельности Главы и Администрации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и в стадии выполнения</w:t>
            </w:r>
          </w:p>
          <w:p>
            <w:pPr>
              <w:pStyle w:val="Normal"/>
              <w:shd w:fill="FFFFFF" w:val="clear"/>
              <w:suppressAutoHyphens w:val="true"/>
              <w:ind w:right="14" w:hanging="0"/>
              <w:jc w:val="both"/>
              <w:rPr/>
            </w:pPr>
            <w:r>
              <w:rPr/>
              <w:t>Активное освещение в СМИ местного, областного и федерального уровней ситуации на ОАО «ЗМЗ», информации о работе штаба, созданного по распоряжению Главы при Администрации ЗГО по поддержке работников ОАО «ЗМЗ».</w:t>
            </w:r>
          </w:p>
          <w:p>
            <w:pPr>
              <w:pStyle w:val="Normal"/>
              <w:shd w:fill="FFFFFF" w:val="clear"/>
              <w:suppressAutoHyphens w:val="true"/>
              <w:ind w:right="14" w:hanging="0"/>
              <w:jc w:val="both"/>
              <w:rPr/>
            </w:pPr>
            <w:r>
              <w:rPr/>
              <w:t>Активизировалась работа структурных подразделений  и подведомственных учреждений Администрации  ЗГО</w:t>
            </w:r>
          </w:p>
          <w:p>
            <w:pPr>
              <w:pStyle w:val="Normal"/>
              <w:shd w:fill="FFFFFF" w:val="clear"/>
              <w:suppressAutoHyphens w:val="true"/>
              <w:ind w:right="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овостей, размещенных в электронных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90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 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,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овостей, прозвучавших в радиоэф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2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,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МС Комитет по управлению имуществом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биторская задолженность за аренду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 253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 6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ая дебиторская задолженность  по  договорам аренды  земельных  участков, объектов муниципального  имущества по состоянию на 01.07.2014г.  в сравнении с показателями на 01.01.2014г. снизилась на 3 557,9 тыс. руб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чины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отчетном периоде наблюдается динамика снижения дебиторской задолженности за счет списания невозможной к взысканию задолженности на  забалансовый счет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 отчетный период недополучено средств в бюджет округа в размере 4 156,7 тыс. руб., в связи с не поступлением оплаты по договорам аренды муниципального имущества  и земли от основных неплательщи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УП «ЗТУ» - 1 799,5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ОО «Златоустовский «Водоканал» -2 238,2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 МУП «Водоснабжение» - 119,0 тыс. руб.    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инансовое управление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расходов бюджета муниципального образования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/>
              <w:t>3 970 297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 567 6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 744 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Исполнение  бюджета осуществлялось в соответствии с утвержденным  кассовым планом и утвержденными ежемесячными  предельными объемами финансирования расходов бюджета  по главным распорядителям бюджетных средств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нижение против аналогичного периода прошлого года   связано  с   предоставлением в 2013 году   субсидии ресурсоснабжающим организациям на возмещение  недополученных доходов  от оказания  населению услуг  по тепло- и водоснабжению в сумме                                    115,1 млн. рублей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рриториальный отдел по району Машиностроительного зав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уст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довлетворенность населения ЗГО деятельностью Территориального отдела по району Машиностроительного завода Администрации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страницы по опросу населения ЗГО  деятельностью Территориального отдела находиться в работе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рриториальный отдел по району железнодорожного вокза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уст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довлетворенность населения ЗГО деятельностью Территориального отдела по району железнодорожного вокзала Администрации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страницы по опросу населения ЗГО  деятельностью Территориального отдела находиться в работе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рриториальный отдел по району Металлургического зав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уст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довлетворенность населения ЗГО деятельностью Территориального отдела по району Металлургического завода Администрации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страницы по опросу населения ЗГО  деятельностью Территориального отдела находиться в работе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рриториальный отдел по району пр. им. Гагари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уст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ер реагирования по отношению к общему количеству письменных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довлетворенность населения ЗГО деятельностью Территориального отдела по району пр. им. Гагарина Администрации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рабо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страницы по опросу населения ЗГО  деятельностью Территориального отдела находиться в работе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правление муниципальной милиции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оставленных сотрудниками Управления муниципальной милиции протоколов об административных 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личество постановлений о привлечении к административной ответственности, вынесенных административной комисси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овместных рейдов, проведенных сотрудниками Управления муниципальной милиции  Администрации ЗГО и сотрудниками МО МВД РФ «Златоусто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в стадии выполн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500" w:h="11906"/>
      <w:pgMar w:left="85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7">
    <w:name w:val="Основной текст Знак"/>
    <w:qFormat/>
    <w:rPr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8:00Z</dcterms:created>
  <dc:creator>kadr</dc:creator>
  <dc:description/>
  <cp:keywords/>
  <dc:language>en-US</dc:language>
  <cp:lastModifiedBy>prot_4</cp:lastModifiedBy>
  <cp:lastPrinted>2014-08-13T10:21:00Z</cp:lastPrinted>
  <dcterms:modified xsi:type="dcterms:W3CDTF">2014-08-13T07:56:00Z</dcterms:modified>
  <cp:revision>7</cp:revision>
  <dc:subject/>
  <dc:title>Приложение 6</dc:title>
</cp:coreProperties>
</file>